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rPr/>
            </w:pPr>
            <w:r>
              <w:rPr/>
              <w:t>MINUTA</w:t>
            </w:r>
          </w:p>
          <w:p>
            <w:pPr>
              <w:pStyle w:val="CompanyName"/>
              <w:rPr/>
            </w:pPr>
            <w:r>
              <w:rPr/>
              <w:t>COORDINACIÓN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/>
            </w:pPr>
            <w:r>
              <w:rPr/>
              <w:t>7/5/2010</w:t>
            </w:r>
          </w:p>
          <w:p>
            <w:pPr>
              <w:pStyle w:val="Fecha"/>
              <w:rPr/>
            </w:pPr>
            <w:r>
              <w:rPr/>
              <w:t>HORA: 11:50-3:00 p.m.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 Sidey Viedman y Claudia Fayad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 Chachi Cabal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  Sidey Viedman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 Claudia Fayad, Adriana Yepes, Chachi Cabal, Flor Herrera, Sidey Viedman, Ben Pattend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szCs w:val="18"/>
                <w:lang w:val="es-CO" w:eastAsia="en-US"/>
              </w:rPr>
            </w:pPr>
            <w:r>
              <w:rPr>
                <w:b/>
                <w:color w:val="FFFFFF"/>
                <w:sz w:val="20"/>
                <w:szCs w:val="18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3180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1.  Asamblea de la Vir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Padre Nuest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Presentación de las Monjas Comunicadoras Eucarístic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Preguntas de los niñ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Canciones a la Virgen Marí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Los niños de Prekinder y Kinder se retir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Procesión con los niños de Primero detrás de la imagen de la Virgen.  Cada salón en 2 filas con las maticas de rosas.  Orden: BF, GF, YF, R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Ubicación de la imagen Virgen en el lugar previamente destinado.  Los niños pasan a dejar las matas y el Padre bendice la imagen y hace la consagració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Canción del Ave Marí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O"/>
              </w:rPr>
            </w:pPr>
            <w:r>
              <w:rPr>
                <w:lang w:val="es-CO"/>
              </w:rPr>
              <w:t>Desplazamiento a los salones</w:t>
            </w:r>
          </w:p>
          <w:p>
            <w:pPr>
              <w:pStyle w:val="Normal"/>
              <w:ind w:left="360" w:hanging="0"/>
              <w:rPr>
                <w:lang w:val="es-CO"/>
              </w:rPr>
            </w:pPr>
            <w:r>
              <w:rPr>
                <w:lang w:val="es-CO"/>
              </w:rPr>
              <w:t>NOTA:  La asamblea será en la Plazoleta de la Ceiba y en caso de lluvía se hará la primera parte en el Auditorio.</w:t>
            </w:r>
          </w:p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2.  Salida a Comfandi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7:30 a 7:50am   Contextualización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7:50am              Suena la campana/desplazamiento a los buses</w:t>
            </w:r>
          </w:p>
          <w:p>
            <w:pPr>
              <w:pStyle w:val="Normal"/>
              <w:rPr/>
            </w:pPr>
            <w:r>
              <w:rPr/>
              <w:t>8:15am              Salen los buses</w:t>
            </w:r>
          </w:p>
          <w:p>
            <w:pPr>
              <w:pStyle w:val="Normal"/>
              <w:rPr/>
            </w:pPr>
            <w:r>
              <w:rPr/>
              <w:t>9:00 a 9:20am   Snack y toilet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9:30 a11:45am  Evento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 xml:space="preserve">11:45am a 12m  Almuerzo y toilet en Comfandi           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 xml:space="preserve">12m                   Desplazamiento a buses      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2:45pm            Llegada al colegio</w:t>
            </w:r>
          </w:p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Importante record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Para la contextualización:  Explicale a los niños que vamos a una biblioteca grande donde les van a contar cuentos, van a conocer algunos personajes y se tendrán actividades alrededor de los cuentos.  Habrá unos guías que nos indicarán dónde dirigirnos y debemos escucharlos y seguir las instruccion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 xml:space="preserve">Cada coordinador de grado debe llevar una muda de ropa para los niño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Cuando suene la campana debemos salir inmediatamente de los salones a los buses.  Favor organizarse antes (contextualización, toilets, etc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Los niños de lonchera deben llevarla.  Los niños no deben llevar nada adicional (cachuchas, sacos, cámaras, etc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Habrá desplazamientos incluyendo escaleras, hacerlos SIEMPRE por la derecha y seguir a los guías de Comfandi.  Seguir las instrucciones y tiempos que ellos dispong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Por logística, las profesoras de español de cada grado se encargarán de llevar a los niños al baño cuando lo requieran para que las classroom teachers estén siempre pendientes de sus grupo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CO"/>
              </w:rPr>
              <w:t>Venir con ropa y zapatos cómodos,  y portar el carné en lugar visi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 xml:space="preserve">BUSES:  Dos salones por bus 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 xml:space="preserve">PK  02 y 03 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K    06 y 11</w:t>
            </w:r>
          </w:p>
          <w:p>
            <w:pPr>
              <w:pStyle w:val="Normal"/>
              <w:ind w:left="720" w:hanging="0"/>
              <w:rPr>
                <w:lang w:val="es-CO"/>
              </w:rPr>
            </w:pPr>
            <w:r>
              <w:rPr>
                <w:lang w:val="es-CO"/>
              </w:rPr>
              <w:t>FG  12 y 13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CO"/>
              </w:rPr>
              <w:t xml:space="preserve">Por logística se hace necesario dividir los niños de los salones de los coordinadores de grado de Kinder y Primero en tres grupos en Comfandi.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lang w:val="es-CO"/>
              </w:rPr>
              <w:t>El éxito de este evento depende de todos nosotros y del trabajo en equipo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3. Diferenciación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CO"/>
              </w:rPr>
              <w:t>El lunes 10 de mayo tendremos el taller de diferenciación a cargo del profesor  Alexander Marulanda. Una muestra de clase diferenciada desde las artes a través de la diferenciación por habilidad y por afinidad “El montaje”.</w:t>
            </w:r>
          </w:p>
          <w:p>
            <w:pPr>
              <w:pStyle w:val="Normal"/>
              <w:rPr>
                <w:sz w:val="24"/>
                <w:szCs w:val="24"/>
                <w:lang w:val="es-CO"/>
              </w:rPr>
            </w:pPr>
            <w:r>
              <w:rPr>
                <w:rFonts w:cs="Tw Cen MT"/>
                <w:sz w:val="24"/>
                <w:szCs w:val="24"/>
                <w:lang w:val="es-CO"/>
              </w:rPr>
              <w:t xml:space="preserve"> </w:t>
            </w:r>
            <w:r>
              <w:rPr>
                <w:sz w:val="24"/>
                <w:szCs w:val="24"/>
                <w:lang w:val="es-CO"/>
              </w:rPr>
              <w:t>Lugar: Salón de Drama de Primaria</w:t>
            </w:r>
          </w:p>
          <w:p>
            <w:pPr>
              <w:pStyle w:val="Normal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Hora: 2:00 pm en punto (tener en cuenta el desplazamiento desde nuestra sección hasta Primaria). Por favor traer ropa cómoda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4. ANÁLISIS DE INDICADORES ACADÉMICOS PREKINDER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La reunión de cierre de éste análisis, prevista para la pasada semana y cancelada por fuerza mayor, se hará el miércoles  12 de mayo.</w:t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  <w:color w:val="DD8047"/>
      <w:sz w:val="23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37:00Z</dcterms:created>
  <dc:creator>cfayad</dc:creator>
  <dc:description/>
  <dc:language>en-US</dc:language>
  <cp:lastModifiedBy>Chachi</cp:lastModifiedBy>
  <dcterms:modified xsi:type="dcterms:W3CDTF">2010-05-07T1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